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„Wykonanie remontów cząstkowych ulic </w:t>
        <w:br/>
        <w:t xml:space="preserve">o nawierzchni bitumicznej  oraz likwidacja przełomów na terenie miasta Biała Podlaska w 2026 roku”, </w:t>
        <w:br/>
        <w:t>nr postępowania: ZP.271.1.3.2026.IMO2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prowadzonego przez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Gminę Miejską Biała Podlaska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Ilona Olichwierowicz</cp:lastModifiedBy>
  <cp:lastPrinted>2023-12-14T11:36:00Z</cp:lastPrinted>
  <dcterms:modified xsi:type="dcterms:W3CDTF">2026-01-30T11:51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